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评审材料目录（一）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8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1050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份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历证书、学位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资格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的聘用合同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破格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部队转业和党政机关转入调入企事业单位相关证明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人员考核表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申报材料公示表原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长沙市企业职工基本养老保险实缴记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8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81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9:00Z</dcterms:created>
  <dc:creator>lm</dc:creator>
  <dc:description/>
  <cp:keywords/>
  <dc:language>en-US</dc:language>
  <cp:lastModifiedBy>徐娅敏</cp:lastModifiedBy>
  <dcterms:modified xsi:type="dcterms:W3CDTF">2022-06-30T03:01:00Z</dcterms:modified>
  <cp:revision>34</cp:revision>
  <dc:subject/>
  <dc:title>资格审查材料目录</dc:title>
</cp:coreProperties>
</file>